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firstLine="6096"/>
        <w:rPr/>
      </w:pPr>
      <w:r>
        <w:rPr>
          <w:sz w:val="28"/>
          <w:szCs w:val="28"/>
          <w:lang w:val="uk-UA"/>
        </w:rPr>
        <w:t>від __________ 2025 року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зидії Хмельницької обласної рад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50"/>
        <w:gridCol w:w="578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АЗ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олета Олександ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</w:t>
            </w:r>
            <w:r>
              <w:rPr>
                <w:sz w:val="26"/>
                <w:szCs w:val="26"/>
                <w:lang w:val="uk-UA"/>
              </w:rPr>
              <w:t xml:space="preserve">охорони здоров’я та соціальної політики, освіти, науки, культури, релігії, молоді та спорту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ДУНЯ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управління комунальною власністю та приватиз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uk-UA"/>
              </w:rPr>
              <w:t>правової політики, регламенту, депутатської діяльності, етики, свободи слова та комунікацій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Володимир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регіонального розвитку, міжнародного та міжмуніципального </w:t>
            </w:r>
            <w:r>
              <w:rPr>
                <w:lang w:val="uk-UA"/>
              </w:rPr>
              <w:t>співробітництва</w:t>
            </w:r>
            <w:r>
              <w:rPr>
                <w:sz w:val="28"/>
                <w:szCs w:val="28"/>
                <w:lang w:val="uk-UA"/>
              </w:rPr>
              <w:t>, місцевого самоврядування та децентраліз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економічного розвитку, промисловості, підприємництва, енергетики, транспорту та зв’язк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ИШ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бюджету та фінанс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Х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панас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сільського господарства, продовольства та земельних відноси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ІД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ур Давид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</w:t>
            </w:r>
            <w:r>
              <w:rPr>
                <w:sz w:val="26"/>
                <w:szCs w:val="26"/>
                <w:lang w:val="uk-UA"/>
              </w:rPr>
              <w:t>будівництва, житлово-комунального господарства, інвестиційної політики, природокористування та еколог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ЧКАРЬ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алерії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організації політичної партії Слуга народу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організації політичної партії «За майбутнє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ХТЯ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територіальної організації Радикальної партії Олега Ляш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СІСЯ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м Македон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територіальної організації політичної партії «Європейська Солідарність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лентин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регіональної парторганізації політичної партії «Команда Симчишин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а Юрії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організації політичної партії «За конкретні справ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партійної організації Всеукраїнського об’єднання «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Батьківщина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Х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Степан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Рівні можливості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Аграрії Хмельниччин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ИШЕ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Хмельниччина виробнич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г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Єдність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БАЗ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За безпечне Поділля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ГЛ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в Микола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Медицина Хмельниччини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uk-UA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4:00Z</dcterms:created>
  <dc:creator>Администратор</dc:creator>
  <dc:description/>
  <cp:keywords/>
  <dc:language>en-US</dc:language>
  <cp:lastModifiedBy>Admin</cp:lastModifiedBy>
  <cp:lastPrinted>2022-06-15T17:45:00Z</cp:lastPrinted>
  <dcterms:modified xsi:type="dcterms:W3CDTF">2025-08-21T07:32:00Z</dcterms:modified>
  <cp:revision>85</cp:revision>
  <dc:subject/>
  <dc:title>СПИСОК</dc:title>
</cp:coreProperties>
</file>